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6575776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1817769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0414035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4750186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81602337"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89219802"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